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golang 1.1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w:t>
      </w:r>
      <w:r>
        <w:rPr>
          <w:rFonts w:cs="Arial" w:ascii="Arial" w:hAnsi="Arial"/>
          <w:bCs/>
          <w:sz w:val="18"/>
          <w:szCs w:val="18"/>
        </w:rPr>
        <w:t xml:space="preserve"> SolÃ  &lt;mikisabate@gmail.com&gt; Miroslav Genov &lt;mgenov@gmail.com&gt; Misty De Meo &lt;mistydemeo@gmail.com&gt; Mohit Agarwal &lt;mohit@sdf.org&gt; Mohit kumar Bajoria &lt;mohitbajo36@gmail.com&gt; Momchil Velikov &lt;momchil.velikov@gmail.com&gt; Monty Taylor &lt;mordred@inaugust.com&gt; Moov Corporation Moriyoshi Koizumi &lt;mozo@mozo.jp&gt; Morten Siebuhr &lt;sbhr@sbhr.dk&gt; MÃ´she van der Sterre &lt;moshevds@gmail.com&gt; Mostyn Bramley-Moore &lt;mostyn@antipode.se&gt; Muhammad Falak R Wani &lt;falakreyaz@gmail.com&gt; Muhammed Uluyol &lt;uluyol0@gmail.com&gt; Mura Li &lt;mura_li@castech.com.tw&gt; Nan Deng &lt;monnand@gmail.com&gt; Naoki Kanatani &lt;k12naoki@gmail.com&gt; Nate Wilkinson &lt;nathanwilk7@gmail.com&gt; Nathan Cantelmo &lt;n.cantelmo@gmail.com&gt; Nathan Caza &lt;mastercactapus@gmail.com&gt; Nathan Humphreys &lt;nkhumphreys@gmail.com&gt; Nathan John Youngman &lt;nj@nathany.com&gt; Nathan Otterness &lt;otternes@cs.unc.edu&gt; Nathan P Finch &lt;nate.finch@gmail.com&gt; Nathan VanBenschoten &lt;nvanbenschoten@gmail.com&gt; Nathan Youngman &lt;git@nathany.com&gt; Nathaniel Cook &lt;nvcook42@gmail.com&gt; Naveen K</w:t>
      </w:r>
    </w:p>
    <w:p>
      <w:pPr>
        <w:pStyle w:val="Normal"/>
        <w:spacing w:lineRule="exact" w:line="420"/>
        <w:rPr/>
      </w:pPr>
      <w:r>
        <w:rPr>
          <w:rFonts w:cs="Arial" w:ascii="Arial" w:hAnsi="Arial"/>
          <w:bCs/>
          <w:sz w:val="18"/>
          <w:szCs w:val="18"/>
        </w:rPr>
        <w:t>©</w:t>
      </w:r>
      <w:r>
        <w:rPr>
          <w:rFonts w:cs="Arial" w:ascii="Arial" w:hAnsi="Arial"/>
          <w:bCs/>
          <w:sz w:val="18"/>
          <w:szCs w:val="18"/>
        </w:rPr>
        <w:t xml:space="preserve"> SolÃ  &lt;mikisabate@gmail.com&gt; Mirko Hansen &lt;baaazen@gmail.com&gt; Miroslav Genov &lt;mgenov@gmail.com&gt; Misty De Meo &lt;mistydemeo@gmail.com&gt; Mohit Agarwal &lt;mohit@sdf.org&gt; Mohit kumar Bajoria &lt;mohitbajo36@gmail.com&gt; Momchil Velikov &lt;momchil.velikov@gmail.com&gt; Monis Khan &lt;mkhan@redhat.com&gt; Monty Taylor &lt;mordred@inaugust.com&gt; Moriyoshi Koizumi &lt;mozo@mozo.jp&gt; Morten Siebuhr &lt;sbhr@sbhr.dk&gt; MÃ´she van der Sterre &lt;moshevds@gmail.com&gt; Mostyn Bramley-Moore &lt;mostyn@antipode.se&gt; Mrunal Patel &lt;mrunalp@gmail.com&gt; Muhammad Falak R Wani &lt;falakreyaz@gmail.com&gt; Muhammed Uluyol &lt;uluyol0@gmail.com&gt; Muir Manders &lt;muir@mnd.rs&gt; Mura Li &lt;mura_li@castech.com.tw&gt; Mykhailo Lesyk &lt;mikhail@lesyk.org&gt; Nan Deng &lt;monnand@gmail.com&gt; Nao Yonashiro &lt;owan.orisano@gmail.com&gt; Naoki Kanatani &lt;k12naoki@gmail.com&gt; Nate Wilkinson &lt;nathanwilk7@gmail.com&gt; Nathan Cantelmo &lt;n.cantelmo@gmail.com&gt; Nathan Caza &lt;mastercactapus@gmail.com&gt; Nathan Humphreys &lt;nkhumphreys@gmail.com&gt; Nathan John Youngman &lt;nj@nathany.com&gt; Nathan Otterness &lt;otter</w:t>
      </w:r>
    </w:p>
    <w:p>
      <w:pPr>
        <w:pStyle w:val="Normal"/>
        <w:spacing w:lineRule="exact" w:line="420"/>
        <w:rPr/>
      </w:pPr>
      <w:r>
        <w:rPr>
          <w:rFonts w:cs="Arial" w:ascii="Arial" w:hAnsi="Arial"/>
          <w:bCs/>
          <w:sz w:val="18"/>
          <w:szCs w:val="18"/>
        </w:rPr>
        <w:t>©</w:t>
      </w:r>
      <w:r>
        <w:rPr>
          <w:rFonts w:cs="Arial" w:ascii="Arial" w:hAnsi="Arial"/>
          <w:bCs/>
          <w:sz w:val="18"/>
          <w:szCs w:val="18"/>
        </w:rPr>
        <w:t xml:space="preserve"> Santoni &lt;jean.andre.santoni@gmail.com&gt; Jean-FranÃ§ois Bustarret &lt;jf@bustarret.com&gt; Jean-Francois Cantin &lt;jfcantin@gmail.com&gt; Jean-Marc Eurin &lt;jmeurin@google.com&gt; Jean-Nicolas Moal &lt;jn.moal@gmail.com&gt; Jed Denlea &lt;jed@fastly.com&gt; Jeet Parekh &lt;jeetparekh96@gmail.com&gt; Jeevanandam M &lt;jeeva@myjeeva.com&gt; Jeff (Zhefu) Jiang &lt;jeffjiang@google.com&gt; Jeff Craig &lt;jeffcraig@google.com&gt; Jeff Dupont &lt;jeff.dupont@gmail.com&gt; Jeff Hodges &lt;jeff@somethingsimilar.com&gt; Jeff Johnson &lt;jrjohnson@google.com&gt; Jeff R. Allen &lt;jra@nella.org&gt; &lt;jeff.allen@gmail.com&gt; Jeff Sickel &lt;jas@corpus-callosum.com&gt; Jeff Wendling &lt;jeff@spacemonkey.com&gt; Jeffrey H &lt;jeffreyh192@gmail.com&gt; Jelte Fennema &lt;github-tech@jeltef.nl&gt; Jens Frederich &lt;jfrederich@gmail.com&gt; Jeremiah Harmsen &lt;jeremiah@google.com&gt; Jeremy Banks &lt;_@jeremy.ca&gt; Jeremy Canady &lt;jcanady@gmail.com&gt; Jeremy Jackins &lt;jeremyjackins@gmail.com&gt; Jeremy Jay &lt;jeremy@pbnjay.com&gt; Jeremy Schlatter &lt;jeremy.schlatter@gmail.com&gt; Jeroen Bobbeldijk &lt;jerbob92@gmail.com&gt; Jeroen Simonet</w:t>
      </w:r>
    </w:p>
    <w:p>
      <w:pPr>
        <w:pStyle w:val="Normal"/>
        <w:spacing w:lineRule="exact" w:line="420"/>
        <w:rPr/>
      </w:pPr>
      <w:r>
        <w:rPr>
          <w:rFonts w:cs="Arial" w:ascii="Arial" w:hAnsi="Arial"/>
          <w:bCs/>
          <w:sz w:val="18"/>
          <w:szCs w:val="18"/>
        </w:rPr>
        <w:t>©</w:t>
      </w:r>
      <w:r>
        <w:rPr>
          <w:rFonts w:cs="Arial" w:ascii="Arial" w:hAnsi="Arial"/>
          <w:bCs/>
          <w:sz w:val="18"/>
          <w:szCs w:val="18"/>
        </w:rPr>
        <w:t xml:space="preserve"> Santoni &lt;jean.andre.santoni@gmail.com&gt; Jean-Francois Cantin &lt;jfcantin@gmail.com&gt; Jean-Nicolas Moal &lt;jn.moal@gmail.com&gt; Jeet Parekh &lt;jeetparekh96@gmail.com&gt; Jeevanandam M &lt;jeeva@myjeeva.com&gt; Jeff Dupont &lt;jeff.dupont@gmail.com&gt; Jeff Hodges &lt;jeff@somethingsimilar.com&gt; Jeff R. Allen &lt;jra@nella.org&gt; Jeff Sickel &lt;jas@corpus-callosum.com&gt; Jeff Wendling &lt;jeff@spacemonkey.com&gt; Jeffrey H &lt;jeffreyh192@gmail.com&gt; Jelte Fennema &lt;github-tech@jeltef.nl&gt; Jens Frederich &lt;jfrederich@gmail.com&gt; Jeremy Jackins &lt;jeremyjackins@gmail.com&gt; Jeroen Bobbeldijk &lt;jerbob92@gmail.com&gt; Jerrin Shaji George &lt;jerrinsg@gmail.com&gt; Jess Frazelle &lt;me@jessfraz.com&gt; Jesse Szwedko &lt;jesse.szwedko@gmail.com&gt; JesÃºs Espino &lt;jespinog@gmail.com&gt; Jihyun Yu &lt;yjh0502@gmail.com&gt; Jim McGrath &lt;jimmc2@gmail.com&gt; Jimmy Frasche &lt;soapboxcicero@gmail.com&gt; Jimmy Zelinskie &lt;jimmyzelinskie@gmail.com&gt; Jin-wook Jeong &lt;jeweljar@hanmail.net&gt; Jingcheng Zhang &lt;diogin@gmail.com&gt; Jingguo Yao &lt;yaojingguo@gmail.com&gt; Jiong Du &lt;londevil@gmail.com&gt; Jirka</w:t>
      </w:r>
    </w:p>
    <w:p>
      <w:pPr>
        <w:pStyle w:val="Normal"/>
        <w:spacing w:lineRule="exact" w:line="420"/>
        <w:rPr/>
      </w:pPr>
      <w:r>
        <w:rPr>
          <w:rFonts w:cs="Arial" w:ascii="Arial" w:hAnsi="Arial"/>
          <w:bCs/>
          <w:sz w:val="18"/>
          <w:szCs w:val="18"/>
        </w:rPr>
        <w:t>©</w:t>
      </w:r>
      <w:r>
        <w:rPr>
          <w:rFonts w:cs="Arial" w:ascii="Arial" w:hAnsi="Arial"/>
          <w:bCs/>
          <w:sz w:val="18"/>
          <w:szCs w:val="18"/>
        </w:rPr>
        <w:t xml:space="preserve"> Pirard`, Address: "PIRARD@vm1.ulg.ac.be",</w:t>
      </w:r>
    </w:p>
    <w:p>
      <w:pPr>
        <w:pStyle w:val="Normal"/>
        <w:spacing w:lineRule="exact" w:line="420"/>
        <w:rPr/>
      </w:pPr>
      <w:r>
        <w:rPr>
          <w:rFonts w:cs="Arial" w:ascii="Arial" w:hAnsi="Arial"/>
          <w:bCs/>
          <w:sz w:val="18"/>
          <w:szCs w:val="18"/>
        </w:rPr>
        <w:t>©</w:t>
      </w:r>
      <w:r>
        <w:rPr>
          <w:rFonts w:cs="Arial" w:ascii="Arial" w:hAnsi="Arial"/>
          <w:bCs/>
          <w:sz w:val="18"/>
          <w:szCs w:val="18"/>
        </w:rPr>
        <w:t xml:space="preserve"> Mauchin &lt;zebob.m@gmail.com&gt; Roberto Clapis &lt;robclap8@gmail.com&gt; Robin Eklind &lt;r.eklind.87@gmail.com&gt; Rodolfo Carvalho &lt;rhcarvalho@gmail.com&gt; Rodrigo Moraes de Oliveira &lt;rodrigo.moraes@gmail.com&gt; Rodrigo Rafael Monti Kochenburger &lt;divoxx@gmail.com&gt;</w:t>
      </w:r>
    </w:p>
    <w:p>
      <w:pPr>
        <w:pStyle w:val="Normal"/>
        <w:spacing w:lineRule="exact" w:line="420"/>
        <w:rPr/>
      </w:pPr>
      <w:r>
        <w:rPr>
          <w:rFonts w:cs="Arial" w:ascii="Arial" w:hAnsi="Arial"/>
          <w:bCs/>
          <w:sz w:val="18"/>
          <w:szCs w:val="18"/>
        </w:rPr>
        <w:t>©</w:t>
      </w:r>
      <w:r>
        <w:rPr>
          <w:rFonts w:cs="Arial" w:ascii="Arial" w:hAnsi="Arial"/>
          <w:bCs/>
          <w:sz w:val="18"/>
          <w:szCs w:val="18"/>
        </w:rPr>
        <w:t xml:space="preserve"> Mauchin &lt;zebob.m@gmail.com&gt; Roberto Clapis &lt;robclap8@gmail.com&gt; Roberto Selbach &lt;roberto@selbach.ca&gt; Robin Eklind &lt;r.eklind.87@gmail.com&gt; Rodolfo Carvalho &lt;rhcarvalho@gmail.com&gt; Rodolfo Rodriguez &lt;rodolfobgibson@gmail.com&gt; Rodrigo Moraes de Oliveira &lt;rodrigo.moraes@gmail.com&gt; Rodrigo Rafael Monti Kochenburger &lt;divoxx@gmail.com&gt;</w:t>
      </w:r>
    </w:p>
    <w:p>
      <w:pPr>
        <w:pStyle w:val="Normal"/>
        <w:spacing w:lineRule="exact" w:line="420"/>
        <w:rPr/>
      </w:pPr>
      <w:r>
        <w:rPr>
          <w:rFonts w:cs="Arial" w:ascii="Arial" w:hAnsi="Arial"/>
          <w:bCs/>
          <w:sz w:val="18"/>
          <w:szCs w:val="18"/>
        </w:rPr>
        <w:t>©</w:t>
      </w:r>
      <w:r>
        <w:rPr>
          <w:rFonts w:cs="Arial" w:ascii="Arial" w:hAnsi="Arial"/>
          <w:bCs/>
          <w:sz w:val="18"/>
          <w:szCs w:val="18"/>
        </w:rPr>
        <w:t xml:space="preserve"> GulyÃ¡s &lt;mgulyas86@gmail.com&gt; Matej BaÄ</w:t>
      </w:r>
      <w:r>
        <w:rPr>
          <w:rFonts w:cs="Tahoma" w:ascii="Tahoma" w:hAnsi="Tahoma"/>
          <w:bCs/>
          <w:sz w:val="18"/>
          <w:szCs w:val="18"/>
        </w:rPr>
        <w:t>�</w:t>
      </w:r>
      <w:r>
        <w:rPr>
          <w:rFonts w:cs="Arial" w:ascii="Arial" w:hAnsi="Arial"/>
          <w:bCs/>
          <w:sz w:val="18"/>
          <w:szCs w:val="18"/>
        </w:rPr>
        <w:t>o &lt;matejbaco@gmail.com&gt; Mateus Amin &lt;mateus.amin@gmail.com&gt; Mateusz CzapliÅ</w:t>
      </w:r>
      <w:r>
        <w:rPr>
          <w:rFonts w:cs="Tahoma" w:ascii="Tahoma" w:hAnsi="Tahoma"/>
          <w:bCs/>
          <w:sz w:val="18"/>
          <w:szCs w:val="18"/>
        </w:rPr>
        <w:t>�</w:t>
      </w:r>
      <w:r>
        <w:rPr>
          <w:rFonts w:cs="Arial" w:ascii="Arial" w:hAnsi="Arial"/>
          <w:bCs/>
          <w:sz w:val="18"/>
          <w:szCs w:val="18"/>
        </w:rPr>
        <w:t>ski &lt;czapkofan@gmail.com&gt; Mathias Beke &lt;git@denbeke.be&gt; Mathias Hall-Andersen &lt;mathias@hall-andersen.dk&gt; Mathias Leppich &lt;mleppich@muhqu.de&gt; Mathieu Lonjaret &lt;mathieu.lonjaret@gmail.com&gt; Mats Lidell &lt;mats.lidell@cag.se&gt; Matt Aimonetti &lt;mattaimonetti@gmail.com&gt; Matt Blair &lt;me@matthewblair.net&gt; Matt Bostock &lt;matt@mattbostock.com&gt; Matt Dee &lt;mdee@hioscar.com&gt; Matt Drollette &lt;matt@drollette.com&gt; Matt Harden &lt;matt.harden@gmail.com&gt; Matt Jibson &lt;matt.jibson@gmail.com&gt; Matt Joiner &lt;anacrolix@gmail.com&gt; Matt Juran &lt;thepciet@gmail.com&gt; Matt Layher &lt;mdlayher@gmail.com&gt; Matt Reiferson &lt;mreiferson@gmail.com&gt; Matt Robenolt &lt;matt@ydekproductions.com&gt; Matt Strong &lt;mstrong1341@gmail.com&gt; Matt T. Proud &lt;matt.proud@gmail.com&gt; Matt Williams &lt;gh@mattyw.net&gt; Matthew Brennan &lt;matty.brennan@gmail.com&gt; Matthew Broberg &lt;matthewbbroberg@gmail.com&gt; Matthew Cottingham &lt;mattcottingham@gmail.com&gt; M</w:t>
      </w:r>
    </w:p>
    <w:p>
      <w:pPr>
        <w:pStyle w:val="Normal"/>
        <w:spacing w:lineRule="exact" w:line="420"/>
        <w:rPr/>
      </w:pPr>
      <w:r>
        <w:rPr>
          <w:rFonts w:cs="Arial" w:ascii="Arial" w:hAnsi="Arial"/>
          <w:bCs/>
          <w:sz w:val="18"/>
          <w:szCs w:val="18"/>
        </w:rPr>
        <w:t>©</w:t>
      </w:r>
      <w:r>
        <w:rPr>
          <w:rFonts w:cs="Arial" w:ascii="Arial" w:hAnsi="Arial"/>
          <w:bCs/>
          <w:sz w:val="18"/>
          <w:szCs w:val="18"/>
        </w:rPr>
        <w:t xml:space="preserve"> GulyÃ¡s &lt;mgulyas86@gmail.com&gt; Matej BaÄ</w:t>
      </w:r>
      <w:r>
        <w:rPr>
          <w:rFonts w:cs="Tahoma" w:ascii="Tahoma" w:hAnsi="Tahoma"/>
          <w:bCs/>
          <w:sz w:val="18"/>
          <w:szCs w:val="18"/>
        </w:rPr>
        <w:t>�</w:t>
      </w:r>
      <w:r>
        <w:rPr>
          <w:rFonts w:cs="Arial" w:ascii="Arial" w:hAnsi="Arial"/>
          <w:bCs/>
          <w:sz w:val="18"/>
          <w:szCs w:val="18"/>
        </w:rPr>
        <w:t>o &lt;matejbaco@gmail.com&gt; Mateus Amin &lt;mateus.amin@gmail.com&gt; Mateusz CzapliÅ</w:t>
      </w:r>
      <w:r>
        <w:rPr>
          <w:rFonts w:cs="Tahoma" w:ascii="Tahoma" w:hAnsi="Tahoma"/>
          <w:bCs/>
          <w:sz w:val="18"/>
          <w:szCs w:val="18"/>
        </w:rPr>
        <w:t>�</w:t>
      </w:r>
      <w:r>
        <w:rPr>
          <w:rFonts w:cs="Arial" w:ascii="Arial" w:hAnsi="Arial"/>
          <w:bCs/>
          <w:sz w:val="18"/>
          <w:szCs w:val="18"/>
        </w:rPr>
        <w:t>ski &lt;czapkofan@gmail.com&gt; Mathias Beke &lt;git@denbeke.be&gt; Mathias Hall-Andersen &lt;mathias@hall-andersen.dk&gt; Mathias Leppich &lt;mleppich@muhqu.de&gt; Mathieu Lonjaret &lt;mathieu.lonjaret@gmail.com&gt; Mats Lidell &lt;mats.lidell@cag.se&gt; &lt;mats.lidell@gmail.com&gt; Matt Aimonetti &lt;mattaimonetti@gmail.com&gt; Matt Blair &lt;me@matthewblair.net&gt; Matt Bostock &lt;matt@mattbostock.com&gt; Matt Brown &lt;mdbrown@google.com&gt; Matt Dee &lt;mdee@hioscar.com&gt; Matt Drollette &lt;matt@drollette.com&gt; Matt Harden &lt;matt.harden@gmail.com&gt; Matt Jibson &lt;matt.jibson@gmail.com&gt; Matt Joiner &lt;anacrolix@gmail.com&gt; Matt Jones &lt;mrjones@google.com&gt; Matt Juran &lt;thepciet@gmail.com&gt; Matt Layher &lt;mdlayher@gmail.com&gt; Matt Reiferson &lt;mreiferson@gmail.com&gt; Matt Robenolt &lt;matt@ydekproductions.com&gt; Matt Strong &lt;mstrong1341@gmail.com&gt; Matt T. Proud &lt;matt.proud@gmail.com&gt; Matt Williams &lt;gh@mattyw.net&gt; &lt;mattyjwilliams@gmail.com&gt; Matthew Brennan &lt;m</w:t>
      </w:r>
    </w:p>
    <w:p>
      <w:pPr>
        <w:pStyle w:val="Normal"/>
        <w:spacing w:lineRule="exact" w:line="420"/>
        <w:rPr/>
      </w:pPr>
      <w:r>
        <w:rPr>
          <w:rFonts w:cs="Arial" w:ascii="Arial" w:hAnsi="Arial"/>
          <w:bCs/>
          <w:sz w:val="18"/>
          <w:szCs w:val="18"/>
        </w:rPr>
        <w:t>©</w:t>
      </w:r>
      <w:r>
        <w:rPr>
          <w:rFonts w:cs="Arial" w:ascii="Arial" w:hAnsi="Arial"/>
          <w:bCs/>
          <w:sz w:val="18"/>
          <w:szCs w:val="18"/>
        </w:rPr>
        <w:t xml:space="preserve"> Carvalho &lt;asantostc@gmail.com&gt; Andre Nathan &lt;andrenth@gmail.com&gt; Andreas Auernhammer &lt;aead@mail.de&gt; Andreas Litt &lt;andreas.litt@gmail.com&gt; Andrei Korzhevskii &lt;a.korzhevskiy@gmail.com&gt; Andrei Tudor CÄ</w:t>
      </w:r>
      <w:r>
        <w:rPr>
          <w:rFonts w:cs="Tahoma" w:ascii="Tahoma" w:hAnsi="Tahoma"/>
          <w:bCs/>
          <w:sz w:val="18"/>
          <w:szCs w:val="18"/>
        </w:rPr>
        <w:t>�</w:t>
      </w:r>
      <w:r>
        <w:rPr>
          <w:rFonts w:cs="Arial" w:ascii="Arial" w:hAnsi="Arial"/>
          <w:bCs/>
          <w:sz w:val="18"/>
          <w:szCs w:val="18"/>
        </w:rPr>
        <w:t>lin &lt;mail@acln.ro&gt; Andrei Vieru &lt;euvieru@gmail.com&gt; Andrew Austin &lt;andrewaclt@gmail.com&gt; Andrew Balholm &lt;andybalholm@gmail.com&gt; Andrew Benton &lt;andrewmbenton@gmail.com&gt; Andrew Bonventre &lt;andybons@chromium.org&gt; Andrew Braunstein &lt;awbraunstein@gmail.com&gt; Andrew Bursavich &lt;abursavich@gmail.com&gt; Andrew Ekstedt &lt;andrew.ekstedt@gmail.com&gt; Andrew Etter &lt;andrew.etter@gmail.com&gt; Andrew Harding &lt;andrew@spacemonkey.com&gt; Andrew Lutomirski &lt;andy@luto.us&gt; Andrew Pogrebnoy &lt;absourd.noise@gmail.com&gt; Andrew Pritchard &lt;awpritchard@gmail.com&gt; Andrew Radev &lt;andrey.radev@gmail.com&gt; Andrew Skiba &lt;skibaa@gmail.com&gt; Andrew Szeto &lt;andrew@jabagawee.com&gt; Andrew Wilkins &lt;axwalk@gmail.com&gt; Andrew Williams &lt;williams.andrew@gmail.com&gt; Andrey Mirtchovski &lt;mirtchovski@gmail.com&gt; Andrey Petrov &lt;andrey.petrov@shazow.net&gt;</w:t>
      </w:r>
    </w:p>
    <w:p>
      <w:pPr>
        <w:pStyle w:val="Normal"/>
        <w:spacing w:lineRule="exact" w:line="420"/>
        <w:rPr/>
      </w:pPr>
      <w:r>
        <w:rPr>
          <w:rFonts w:cs="Arial" w:ascii="Arial" w:hAnsi="Arial"/>
          <w:bCs/>
          <w:sz w:val="18"/>
          <w:szCs w:val="18"/>
        </w:rPr>
        <w:t>©</w:t>
      </w:r>
      <w:r>
        <w:rPr>
          <w:rFonts w:cs="Arial" w:ascii="Arial" w:hAnsi="Arial"/>
          <w:bCs/>
          <w:sz w:val="18"/>
          <w:szCs w:val="18"/>
        </w:rPr>
        <w:t xml:space="preserve"> Carvalho &lt;asantostc@gmail.com&gt; Andre Nathan &lt;andrenth@gmail.com&gt; Andrea Nodari &lt;andrea.nodari91@gmail.com&gt; Andrea Spadaccini &lt;spadaccio@google.com&gt; Andreas Auernhammer &lt;aead@mail.de&gt; Andreas Jellinghaus &lt;andreas@ionisiert.de&gt; &lt;anj@google.com&gt; Andreas Litt &lt;andreas.litt@gmail.com&gt; Andrei Gherzan &lt;andrei@resin.io&gt; Andrei Korzhevskii &lt;a.korzhevskiy@gmail.com&gt; Andrei Matei &lt;andrei@cockroachlabs.com&gt; Andrei Tudor CÄ</w:t>
      </w:r>
      <w:r>
        <w:rPr>
          <w:rFonts w:cs="Tahoma" w:ascii="Tahoma" w:hAnsi="Tahoma"/>
          <w:bCs/>
          <w:sz w:val="18"/>
          <w:szCs w:val="18"/>
        </w:rPr>
        <w:t>�</w:t>
      </w:r>
      <w:r>
        <w:rPr>
          <w:rFonts w:cs="Arial" w:ascii="Arial" w:hAnsi="Arial"/>
          <w:bCs/>
          <w:sz w:val="18"/>
          <w:szCs w:val="18"/>
        </w:rPr>
        <w:t>lin &lt;mail@acln.ro&gt; Andrei Vagin &lt;avagin@google.com&gt; Andrei Vieru &lt;euvieru@gmail.com&gt; Andres Erbsen &lt;andreser@google.com&gt; Andres Lowrie &lt;andres.lowrie@gmail.com&gt; Andrew Austin &lt;andrewaclt@gmail.com&gt; Andrew Balholm &lt;andybalholm@gmail.com&gt; Andrew Benton &lt;andrewmbenton@gmail.com&gt; Andrew Bonventre &lt;andybons@chromium.org&gt; Andrew Braunstein &lt;awbraunstein@gmail.com&gt; Andrew Bursavich &lt;abursavich@gmail.com&gt; Andrew Ekstedt &lt;andrew.ekstedt@gmail.com&gt; Andrew Etter &lt;andrew.etter@gmail.com&gt; Andrew Gerrand &lt;adg@golang.org&gt; Andrew Harding &lt;andrew@spacemonkey.com&gt; Andrew Jackura &lt;ajackura@goo</w:t>
      </w:r>
    </w:p>
    <w:p>
      <w:pPr>
        <w:pStyle w:val="Normal"/>
        <w:spacing w:lineRule="exact" w:line="420"/>
        <w:rPr>
          <w:rFonts w:ascii="Arial" w:hAnsi="Arial" w:cs="Arial"/>
          <w:bCs/>
          <w:sz w:val="18"/>
          <w:szCs w:val="18"/>
        </w:rPr>
      </w:pPr>
      <w:r>
        <w:rPr>
          <w:rFonts w:cs="Arial" w:ascii="Arial" w:hAnsi="Arial"/>
          <w:bCs/>
          <w:sz w:val="18"/>
          <w:szCs w:val="18"/>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bCs/>
          <w:sz w:val="18"/>
          <w:szCs w:val="18"/>
        </w:rPr>
      </w:pPr>
      <w:r>
        <w:rPr>
          <w:rFonts w:cs="Arial" w:ascii="Arial" w:hAnsi="Arial"/>
          <w:bCs/>
          <w:sz w:val="18"/>
          <w:szCs w:val="18"/>
        </w:rPr>
        <w:t>copyright (C) 1991-2011, Thomas G. Lane, Guido Vollbeding.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2009ThGoAuthor.Allrightrrvd. UofthiourccodigovrndbyBSD-tyl licnthtcnbfoundinthLICENSEfil.</w:t>
      </w:r>
    </w:p>
    <w:p>
      <w:pPr>
        <w:pStyle w:val="Normal"/>
        <w:spacing w:lineRule="exact" w:line="420"/>
        <w:rPr>
          <w:rFonts w:ascii="Arial" w:hAnsi="Arial" w:cs="Arial"/>
          <w:bCs/>
          <w:sz w:val="18"/>
          <w:szCs w:val="18"/>
        </w:rPr>
      </w:pPr>
      <w:r>
        <w:rPr>
          <w:rFonts w:cs="Arial" w:ascii="Arial" w:hAnsi="Arial"/>
          <w:bCs/>
          <w:sz w:val="18"/>
          <w:szCs w:val="18"/>
        </w:rPr>
        <w:t>Copyright © 2016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 2010 The Go Authors.</w:t>
      </w:r>
    </w:p>
    <w:p>
      <w:pPr>
        <w:pStyle w:val="Normal"/>
        <w:spacing w:lineRule="exact" w:line="420"/>
        <w:rPr>
          <w:rFonts w:ascii="Arial" w:hAnsi="Arial" w:cs="Arial"/>
          <w:bCs/>
          <w:sz w:val="18"/>
          <w:szCs w:val="18"/>
        </w:rPr>
      </w:pPr>
      <w:r>
        <w:rPr>
          <w:rFonts w:cs="Arial" w:ascii="Arial" w:hAnsi="Arial"/>
          <w:bCs/>
          <w:sz w:val="18"/>
          <w:szCs w:val="18"/>
        </w:rPr>
        <w:t>Copyright ©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 2008-2010 Google Inc.</w:t>
      </w:r>
    </w:p>
    <w:p>
      <w:pPr>
        <w:pStyle w:val="Normal"/>
        <w:spacing w:lineRule="exact" w:line="420"/>
        <w:rPr>
          <w:rFonts w:ascii="Arial" w:hAnsi="Arial" w:cs="Arial"/>
          <w:bCs/>
          <w:sz w:val="18"/>
          <w:szCs w:val="18"/>
        </w:rPr>
      </w:pPr>
      <w:r>
        <w:rPr>
          <w:rFonts w:cs="Arial" w:ascii="Arial" w:hAnsi="Arial"/>
          <w:bCs/>
          <w:sz w:val="18"/>
          <w:szCs w:val="18"/>
        </w:rPr>
        <w:t>Copyright © 2005-200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2004,2006 Bruce Ellis</w:t>
      </w:r>
    </w:p>
    <w:p>
      <w:pPr>
        <w:pStyle w:val="Normal"/>
        <w:spacing w:lineRule="exact" w:line="420"/>
        <w:rPr>
          <w:rFonts w:ascii="Arial" w:hAnsi="Arial" w:cs="Arial"/>
          <w:bCs/>
          <w:sz w:val="18"/>
          <w:szCs w:val="18"/>
        </w:rPr>
      </w:pPr>
      <w:r>
        <w:rPr>
          <w:rFonts w:cs="Arial" w:ascii="Arial" w:hAnsi="Arial"/>
          <w:bCs/>
          <w:sz w:val="18"/>
          <w:szCs w:val="18"/>
        </w:rPr>
        <w:t>Copyright © 2004 Russ Cox.</w:t>
      </w:r>
    </w:p>
    <w:p>
      <w:pPr>
        <w:pStyle w:val="Normal"/>
        <w:spacing w:lineRule="exact" w:line="420"/>
        <w:rPr>
          <w:rFonts w:ascii="Arial" w:hAnsi="Arial" w:cs="Arial"/>
          <w:bCs/>
          <w:sz w:val="18"/>
          <w:szCs w:val="18"/>
        </w:rPr>
      </w:pPr>
      <w:r>
        <w:rPr>
          <w:rFonts w:cs="Arial" w:ascii="Arial" w:hAnsi="Arial"/>
          <w:bCs/>
          <w:sz w:val="18"/>
          <w:szCs w:val="18"/>
        </w:rPr>
        <w:t>Copyright © 2000-2008 Vita Nuova Holdings Limited (www.vitanuova.com)</w:t>
      </w:r>
    </w:p>
    <w:p>
      <w:pPr>
        <w:pStyle w:val="Normal"/>
        <w:spacing w:lineRule="exact" w:line="420"/>
        <w:rPr>
          <w:rFonts w:ascii="Arial" w:hAnsi="Arial" w:cs="Arial"/>
          <w:bCs/>
          <w:sz w:val="18"/>
          <w:szCs w:val="18"/>
        </w:rPr>
      </w:pPr>
      <w:r>
        <w:rPr>
          <w:rFonts w:cs="Arial" w:ascii="Arial" w:hAnsi="Arial"/>
          <w:bCs/>
          <w:sz w:val="18"/>
          <w:szCs w:val="18"/>
        </w:rPr>
        <w:t>Copyright © 2000-2008 Lucent Technologies Inc. and others</w:t>
      </w:r>
    </w:p>
    <w:p>
      <w:pPr>
        <w:pStyle w:val="Normal"/>
        <w:spacing w:lineRule="exact" w:line="420"/>
        <w:rPr>
          <w:rFonts w:ascii="Arial" w:hAnsi="Arial" w:cs="Arial"/>
          <w:bCs/>
          <w:sz w:val="18"/>
          <w:szCs w:val="18"/>
        </w:rPr>
      </w:pPr>
      <w:r>
        <w:rPr>
          <w:rFonts w:cs="Arial" w:ascii="Arial" w:hAnsi="Arial"/>
          <w:bCs/>
          <w:sz w:val="18"/>
          <w:szCs w:val="18"/>
        </w:rPr>
        <w:t>Copyright © 2000-2007 Vita Nuova Holdings Limited (www.vitanuova.com). All rights reserved.</w:t>
      </w:r>
    </w:p>
    <w:p>
      <w:pPr>
        <w:pStyle w:val="Normal"/>
        <w:spacing w:lineRule="exact" w:line="420"/>
        <w:rPr>
          <w:rFonts w:ascii="Arial" w:hAnsi="Arial" w:cs="Arial"/>
          <w:bCs/>
          <w:sz w:val="18"/>
          <w:szCs w:val="18"/>
        </w:rPr>
      </w:pPr>
      <w:r>
        <w:rPr>
          <w:rFonts w:cs="Arial" w:ascii="Arial" w:hAnsi="Arial"/>
          <w:bCs/>
          <w:sz w:val="18"/>
          <w:szCs w:val="18"/>
        </w:rPr>
        <w:t>Copyright © 2000-2007 Vita Nuova Holdings Limited (www.vitanuova.com)</w:t>
      </w:r>
    </w:p>
    <w:p>
      <w:pPr>
        <w:pStyle w:val="Normal"/>
        <w:spacing w:lineRule="exact" w:line="420"/>
        <w:rPr>
          <w:rFonts w:ascii="Arial" w:hAnsi="Arial" w:cs="Arial"/>
          <w:bCs/>
          <w:sz w:val="18"/>
          <w:szCs w:val="18"/>
        </w:rPr>
      </w:pPr>
      <w:r>
        <w:rPr>
          <w:rFonts w:cs="Arial" w:ascii="Arial" w:hAnsi="Arial"/>
          <w:bCs/>
          <w:sz w:val="18"/>
          <w:szCs w:val="18"/>
        </w:rPr>
        <w:t>Copyright © 2000-2007 Lucent Technologies Inc. and others</w:t>
      </w:r>
    </w:p>
    <w:p>
      <w:pPr>
        <w:pStyle w:val="Normal"/>
        <w:spacing w:lineRule="exact" w:line="420"/>
        <w:rPr>
          <w:rFonts w:ascii="Arial" w:hAnsi="Arial" w:cs="Arial"/>
          <w:bCs/>
          <w:sz w:val="18"/>
          <w:szCs w:val="18"/>
        </w:rPr>
      </w:pPr>
      <w:r>
        <w:rPr>
          <w:rFonts w:cs="Arial" w:ascii="Arial" w:hAnsi="Arial"/>
          <w:bCs/>
          <w:sz w:val="18"/>
          <w:szCs w:val="18"/>
        </w:rPr>
        <w:t>Copyright © 1997-1999 Vita Nuova Limited</w:t>
      </w:r>
    </w:p>
    <w:p>
      <w:pPr>
        <w:pStyle w:val="Normal"/>
        <w:spacing w:lineRule="exact" w:line="420"/>
        <w:rPr>
          <w:rFonts w:ascii="Arial" w:hAnsi="Arial" w:cs="Arial"/>
          <w:bCs/>
          <w:sz w:val="18"/>
          <w:szCs w:val="18"/>
        </w:rPr>
      </w:pPr>
      <w:r>
        <w:rPr>
          <w:rFonts w:cs="Arial" w:ascii="Arial" w:hAnsi="Arial"/>
          <w:bCs/>
          <w:sz w:val="18"/>
          <w:szCs w:val="18"/>
        </w:rPr>
        <w:t>Copyright © 1995-199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1994-1999 Lucent Technologies Inc. All rights reserved.</w:t>
      </w:r>
    </w:p>
    <w:p>
      <w:pPr>
        <w:pStyle w:val="Normal"/>
        <w:spacing w:lineRule="exact" w:line="420"/>
        <w:rPr>
          <w:rFonts w:ascii="Arial" w:hAnsi="Arial" w:cs="Arial"/>
          <w:bCs/>
          <w:sz w:val="18"/>
          <w:szCs w:val="18"/>
        </w:rPr>
      </w:pPr>
      <w:r>
        <w:rPr>
          <w:rFonts w:cs="Arial" w:ascii="Arial" w:hAnsi="Arial"/>
          <w:bCs/>
          <w:sz w:val="18"/>
          <w:szCs w:val="18"/>
        </w:rPr>
        <w:t>Copyright 2019 The Go Authors. All rights reserved. Use of this source code is governed by a BSD-style license that can be found in the LICENSE file. pre&gt;</w:t>
      </w:r>
    </w:p>
    <w:p>
      <w:pPr>
        <w:pStyle w:val="Normal"/>
        <w:spacing w:lineRule="exact" w:line="420"/>
        <w:rPr>
          <w:rFonts w:ascii="Arial" w:hAnsi="Arial" w:cs="Arial"/>
          <w:bCs/>
          <w:sz w:val="18"/>
          <w:szCs w:val="18"/>
        </w:rPr>
      </w:pPr>
      <w:r>
        <w:rPr>
          <w:rFonts w:cs="Arial" w:ascii="Arial" w:hAnsi="Arial"/>
          <w:bCs/>
          <w:sz w:val="18"/>
          <w:szCs w:val="18"/>
        </w:rPr>
        <w:t>Copyright 201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src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 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rc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 package ssa</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 Issue 18331: We should catch invalid pragma verbs for code that resides in the standard library. package issue18331</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 package mai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 build amd64</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 package ssa</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Chromium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n\n") fmt.Fprintf(&amp;amp;buf, "// Code generated by go run makeisprint.go -output isprint.go; DO NOT EDIT.\n\n") fmt.Fprintf(&amp;amp;buf, "package strconv\n\n")</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fmt.Fprintln(&amp;amp;buf) fmt.Fprintln(&amp;amp;buf, "// Code generated by go run gen.go -output palette.go; DO NOT EDIT.") fmt.Fprintln(&amp;amp;buf) fmt.Fprintln(&amp;amp;buf, "package palette") fmt.Fprintln(&amp;amp;buf) fmt.Fprintln(&amp;amp;buf, `import "image/color"`) fmt.Fprintln(&amp;amp;buf) printPlan9(&amp;amp;buf) printWebSafe(&amp;amp;buf)</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runtime_tes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 echo of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Google, Inc. Package foo does bar.", 27, ""}, All Rights reserved. Package foo does bar.", 20, ""}, All rights reserved. Package foo does bar.", 20, ""}, Authors: foo@bar.com. Package foo does bar.", 21, ""}, typically invoked as ``go tool asm'',", 37, "typically invoked as " + ulquo + "go tool asm" + urquo +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fmt.Fprintln(w, "// Use of this source code is governed by a BSD-style") fmt.Fprintln(w, "// license that can be found in the LICENSE file.") fmt.Fprintln(w) fmt.Fprintln(w, "// Code generated by mkalldocs.sh; DO NOT EDIT.") fmt.Fprintln(w, "// Edit the documentation in other files and rerun mkalldocs.sh to generate this one.") fmt.Fprintln(w) buf := new(bytes.Buffer) PrintUsage(buf, base.Go) usage := &amp;amp;base.Command{Long: buf.String()} cmds := []*base.Command{usage} for _, cmd := range base.Go.Commands { Avoid duplication of the "get" documentation. if cmd.UsageLine == "module-get" &amp;amp;&amp;amp; modload.Enabled() { continue else if cmd.UsageLine == "gopath-get" &amp;amp;&amp;amp; !modload.Enabled() { continu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 package sync_test</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 package runtime_test</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2017 Mike Bostock All rights reserved.</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7 Andrea Leofreddi &lt;a.leofreddi@vleo.net&gt;. All rights reserve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1999 Adobe Systems Incorporated desc Dot Gain 20% XYZ öÖ Ó-XYZ curv 0</w:t>
      </w:r>
    </w:p>
    <w:p>
      <w:pPr>
        <w:pStyle w:val="Normal"/>
        <w:spacing w:lineRule="exact" w:line="420"/>
        <w:rPr>
          <w:rFonts w:ascii="Arial" w:hAnsi="Arial" w:cs="Arial"/>
          <w:bCs/>
          <w:sz w:val="18"/>
          <w:szCs w:val="18"/>
        </w:rPr>
      </w:pPr>
      <w:r>
        <w:rPr>
          <w:rFonts w:cs="Arial" w:ascii="Arial" w:hAnsi="Arial"/>
          <w:bCs/>
          <w:sz w:val="18"/>
          <w:szCs w:val="18"/>
        </w:rPr>
        <w:t>Copyright 1984, 1987, 1989, 1992, 2000 by Stephen L. Moshier</w:t>
      </w:r>
    </w:p>
    <w:p>
      <w:pPr>
        <w:pStyle w:val="Normal"/>
        <w:spacing w:lineRule="exact" w:line="420"/>
        <w:rPr>
          <w:rFonts w:ascii="Arial" w:hAnsi="Arial" w:cs="Arial"/>
          <w:bCs/>
          <w:sz w:val="18"/>
          <w:szCs w:val="18"/>
        </w:rPr>
      </w:pPr>
      <w:r>
        <w:rPr>
          <w:rFonts w:cs="Arial" w:ascii="Arial" w:hAnsi="Arial"/>
          <w:bCs/>
          <w:sz w:val="18"/>
          <w:szCs w:val="18"/>
        </w:rPr>
        <w:t>Copyright (c) 2015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Justin Palmer</w:t>
      </w:r>
    </w:p>
    <w:p>
      <w:pPr>
        <w:pStyle w:val="Normal"/>
        <w:spacing w:lineRule="exact" w:line="420"/>
        <w:rPr/>
      </w:pPr>
      <w:r>
        <w:rPr>
          <w:rFonts w:cs="Arial" w:ascii="Arial" w:hAnsi="Arial"/>
          <w:bCs/>
          <w:sz w:val="18"/>
          <w:szCs w:val="18"/>
        </w:rPr>
        <w:t>Copyright (c) 2012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1 David E. O'Brien</w:t>
      </w:r>
    </w:p>
    <w:p>
      <w:pPr>
        <w:pStyle w:val="Normal"/>
        <w:spacing w:lineRule="exact" w:line="420"/>
        <w:rPr>
          <w:rFonts w:ascii="Arial" w:hAnsi="Arial" w:cs="Arial"/>
          <w:bCs/>
          <w:sz w:val="18"/>
          <w:szCs w:val="18"/>
        </w:rPr>
      </w:pPr>
      <w:r>
        <w:rPr>
          <w:rFonts w:cs="Arial" w:ascii="Arial" w:hAnsi="Arial"/>
          <w:bCs/>
          <w:sz w:val="18"/>
          <w:szCs w:val="18"/>
        </w:rPr>
        <w:t>Copyright (c) 1998 Hewlett-Packard Company desc sRGB IEC61966-2.</w:t>
      </w:r>
    </w:p>
    <w:p>
      <w:pPr>
        <w:pStyle w:val="Normal"/>
        <w:spacing w:lineRule="exact" w:line="420"/>
        <w:rPr>
          <w:rFonts w:ascii="Arial" w:hAnsi="Arial" w:cs="Arial"/>
          <w:bCs/>
          <w:sz w:val="18"/>
          <w:szCs w:val="18"/>
        </w:rPr>
      </w:pPr>
      <w:r>
        <w:rPr>
          <w:rFonts w:cs="Arial" w:ascii="Arial" w:hAnsi="Arial"/>
          <w:bCs/>
          <w:sz w:val="18"/>
          <w:szCs w:val="18"/>
        </w:rPr>
        <w:t>Copyright (c) 1996-1998 John D. Polstra. All rights reserved.</w:t>
      </w:r>
    </w:p>
    <w:p>
      <w:pPr>
        <w:pStyle w:val="Normal"/>
        <w:spacing w:lineRule="exact" w:line="420"/>
        <w:rPr/>
      </w:pPr>
      <w:r>
        <w:rPr>
          <w:rFonts w:cs="Arial" w:ascii="Arial" w:hAnsi="Arial"/>
          <w:bCs/>
          <w:sz w:val="18"/>
          <w:szCs w:val="18"/>
        </w:rPr>
        <w:t>Copyright (C) 2010 Free Software Foundation, Inc. License GPLv 3+: GNU GPL version 3 or later &amp; http://gnu.org/licenses/gpl.html&amp;amp;gt; Type "show copying" and "show warranty" for licensing/warranty details. This GDB was configured as "x86_64-linux".</w:t>
      </w:r>
    </w:p>
    <w:p>
      <w:pPr>
        <w:pStyle w:val="Normal"/>
        <w:spacing w:lineRule="exact" w:line="420"/>
        <w:rPr>
          <w:rFonts w:ascii="Arial" w:hAnsi="Arial" w:cs="Arial"/>
          <w:bCs/>
          <w:sz w:val="18"/>
          <w:szCs w:val="18"/>
        </w:rPr>
      </w:pPr>
      <w:r>
        <w:rPr>
          <w:rFonts w:cs="Arial" w:ascii="Arial" w:hAnsi="Arial"/>
          <w:bCs/>
          <w:sz w:val="18"/>
          <w:szCs w:val="18"/>
        </w:rPr>
        <w:t>Copyright (C) 2004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1996, MPEG Software Simulation Group. All Rights Reserved. */</w:t>
      </w:r>
    </w:p>
    <w:p>
      <w:pPr>
        <w:pStyle w:val="Normal"/>
        <w:spacing w:lineRule="exact" w:line="420"/>
        <w:rPr>
          <w:rFonts w:ascii="Arial" w:hAnsi="Arial" w:cs="Arial"/>
          <w:bCs/>
          <w:sz w:val="18"/>
          <w:szCs w:val="18"/>
        </w:rPr>
      </w:pPr>
      <w:r>
        <w:rPr>
          <w:rFonts w:cs="Arial" w:ascii="Arial" w:hAnsi="Arial"/>
          <w:bCs/>
          <w:sz w:val="18"/>
          <w:szCs w:val="18"/>
        </w:rPr>
        <w:t>Copyright (C) 1993 by Sun Microsystems, Inc. All rights reserved.</w:t>
      </w:r>
    </w:p>
    <w:p>
      <w:pPr>
        <w:pStyle w:val="Normal"/>
        <w:spacing w:lineRule="exact" w:line="4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Willem van Schaik, 199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